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1" name="Image 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</w:t>
            </w:r>
            <w:r>
              <w:rPr/>
              <w:drawing>
                <wp:inline distT="0" distB="0" distL="0" distR="0">
                  <wp:extent cx="203835" cy="2038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>Mandarin Training Center, National Taiwan Normal University, Taiw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ytesli@gmail.com</dc:creator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